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775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1"/>
        <w:gridCol w:w="8509"/>
        <w:gridCol w:w="975"/>
      </w:tblGrid>
      <w:tr>
        <w:trPr>
          <w:trHeight w:val="340" w:hRule="atLeast"/>
          <w:cantSplit w:val="true"/>
        </w:trPr>
        <w:tc>
          <w:tcPr>
            <w:tcW w:w="2291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509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UCIA SALVADORI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800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91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2011 – ogg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09 - 2010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08 – 2009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95 – 2007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1993 – 1994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1987 – 1992 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84 - 1987</w:t>
            </w:r>
          </w:p>
        </w:tc>
        <w:tc>
          <w:tcPr>
            <w:tcW w:w="8509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>Zona Distretto Piana di Lucca – Cittadella della Salute (Lu)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91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9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0583 449847 / 348 931601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91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509" w:type="dxa"/>
            <w:tcBorders/>
            <w:vAlign w:val="center"/>
          </w:tcPr>
          <w:p>
            <w:pPr>
              <w:pStyle w:val="ECVContactDetails1"/>
              <w:rPr/>
            </w:pPr>
            <w:r>
              <w:rPr/>
              <w:t>lucia.salvadori@uslnordovest.toscana.it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291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509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2291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509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u w:val="single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291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509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Attribuzione di Posizione Organizzativa “Supporto amministrativo al settore Sociale” 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Zona Distretto Piana di Lucca, USL Toscana Nord Ovest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llaboratore amministrativo Professionale  Cat. 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Zona Distretto Piana di Lucca,  USL 2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llaboratore amministrativo Professionale Cat. D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 xml:space="preserve">Direzione Sanitaria Ospedaliera. Ospedale di Lucca,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Assistente Amministrativ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Direzione Sanitaria Ospedaliera. Ospedale di Barga, Azienda USL 2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Assistente Amministrativ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Segreteria Direttore Amministrativo. USL 4 Garfagna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adiutore Amministrativo</w:t>
            </w:r>
          </w:p>
          <w:p>
            <w:pPr>
              <w:pStyle w:val="ECVSubSectionHeading"/>
              <w:rPr/>
            </w:pPr>
            <w:r>
              <w:rPr>
                <w:lang w:val="it-IT"/>
              </w:rPr>
              <w:t>Segreteria Comitato di Gestione e ufficio protocollo. USL 5 Valle del Serchio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llaborazione con la redazione provinciale di Lucca del Quotidiano “Il Tirreno“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n produzione di numero di articoli utili all'iscrizione all'albo dei giornalisti pubblicist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llaborazione con la rivista mensile Il Messaggero di Roma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onente redazione periodico mensile “Il Giornale” di Barga- Lucca.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snapToGrid w:val="false"/>
              <w:spacing w:before="0" w:after="0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Nov. 2016 – Gen.2017</w:t>
            </w:r>
          </w:p>
          <w:p>
            <w:pPr>
              <w:pStyle w:val="ECVOrganisationDetails"/>
              <w:snapToGrid w:val="false"/>
              <w:spacing w:before="0" w:after="0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napToGrid w:val="false"/>
              <w:spacing w:before="0" w:after="0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2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napToGrid w:val="false"/>
              <w:spacing w:before="0" w:after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napToGrid w:val="false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26 Settembre 201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2 Settembre 2016</w:t>
            </w:r>
          </w:p>
        </w:tc>
        <w:tc>
          <w:tcPr>
            <w:tcW w:w="8509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ESPERIENZE FORMATIV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b/>
                <w:bCs/>
                <w:color w:val="0000CC"/>
                <w:sz w:val="22"/>
                <w:lang w:val="it-IT"/>
              </w:rPr>
              <w:t>C</w:t>
            </w: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orso di formazione</w:t>
            </w: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:</w:t>
            </w:r>
            <w:r>
              <w:rPr>
                <w:rFonts w:eastAsia="SimSun;Arial Unicode MS" w:cs="Arial"/>
                <w:i/>
                <w:iCs/>
                <w:color w:val="0E4194"/>
                <w:sz w:val="22"/>
                <w:szCs w:val="24"/>
                <w:lang w:val="it-IT"/>
              </w:rPr>
              <w:t xml:space="preserve"> 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>Gestione e rendicontazione dei progetti europei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eastAsia="Arial" w:cs="Arial"/>
                <w:color w:val="0E4194"/>
                <w:sz w:val="22"/>
                <w:szCs w:val="24"/>
                <w:lang w:val="it-IT"/>
              </w:rPr>
              <w:t xml:space="preserve">  </w:t>
            </w: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Azienda USL toscana nordovest N. ore 36</w:t>
            </w:r>
          </w:p>
          <w:p>
            <w:pPr>
              <w:pStyle w:val="ECVOrganisationDetails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Arial" w:cs="Arial"/>
                <w:color w:val="0E4194"/>
                <w:sz w:val="22"/>
                <w:szCs w:val="24"/>
                <w:lang w:val="it-IT"/>
              </w:rPr>
              <w:t xml:space="preserve"> 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Corso di formazione</w:t>
            </w: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: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 xml:space="preserve"> Formazione all'utilizzo del nuovo gestionale di contabilità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eastAsia="Arial" w:cs="Arial"/>
                <w:color w:val="0E4194"/>
                <w:sz w:val="22"/>
                <w:szCs w:val="24"/>
                <w:lang w:val="it-IT"/>
              </w:rPr>
              <w:t xml:space="preserve"> </w:t>
            </w: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Azienda  USL toscana nordovest  N. ore 6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Corso di formazione: “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>Incontri formativi sulla “Organizzazione in pillole”</w:t>
            </w:r>
          </w:p>
          <w:p>
            <w:pPr>
              <w:pStyle w:val="ECVOrganisationDetails"/>
              <w:spacing w:before="0" w:after="0"/>
              <w:rPr>
                <w:b/>
                <w:b/>
                <w:bCs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Ex. Azienda  USL 05 Pis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2" w:hRule="atLeast"/>
          <w:cantSplit w:val="true"/>
        </w:trPr>
        <w:tc>
          <w:tcPr>
            <w:tcW w:w="2291" w:type="dxa"/>
            <w:vMerge w:val="restart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5/28 Febbraio 2014</w:t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5 Marzo 201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8 Novembre 201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 Dicembre 201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5 Giugno 2013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1 Maggio 201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 Gennaio 201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1 Novembre 2008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4 Ottobre 2007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 xml:space="preserve">1982 </w:t>
            </w:r>
          </w:p>
        </w:tc>
        <w:tc>
          <w:tcPr>
            <w:tcW w:w="8509" w:type="dxa"/>
            <w:vMerge w:val="restart"/>
            <w:tcBorders/>
          </w:tcPr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Corso di formazione: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 xml:space="preserve"> La gestione economica in qualità delle risosre del SSR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Regione Toscana. N. ore 12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Seminario: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 xml:space="preserve"> Il Regolamento di esecuzione e attuazione del Codice dei Contratti pubblici nei servizi e nelle forniture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So&amp;Co Consorzio di Cooperative sociali. N. ore 4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 xml:space="preserve">Seminario: 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>Lo scenario degli appalti pubblici di forniture e servizi in Sanità, alla luce delle nuove direttive europee e nell'ottica della partnership pubblico-privato.</w:t>
            </w:r>
          </w:p>
          <w:p>
            <w:pPr>
              <w:pStyle w:val="ECVOrganisationDetails"/>
              <w:spacing w:before="0" w:after="0"/>
              <w:rPr/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en-US"/>
              </w:rPr>
              <w:t xml:space="preserve">Forum Risk Management in sanità. </w:t>
            </w: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Crediti ECM: 8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 xml:space="preserve">Corso di formazione: 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>Responsabilità e compiti del RUP e DEC nella fase di esecuzione dei contratti di servizi e forniture.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ESTAV Nord Ovest. N. ore 8</w:t>
            </w:r>
          </w:p>
          <w:p>
            <w:pPr>
              <w:pStyle w:val="ECVOrganisationDetails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Corso di formazione: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 xml:space="preserve"> Privacy per gli incaricati al trattamento dei dati personali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Arial" w:cs="Arial"/>
                <w:color w:val="0E4194"/>
                <w:sz w:val="22"/>
                <w:szCs w:val="24"/>
                <w:lang w:val="it-IT"/>
              </w:rPr>
              <w:t xml:space="preserve"> </w:t>
            </w: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Azienda USL 2 Lucca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 xml:space="preserve">Corso di Formazione: 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>Il regolamento attuativo del codice dei contratti pubblici: forniture e servizi.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Arial" w:cs="Arial"/>
                <w:color w:val="0E4194"/>
                <w:sz w:val="22"/>
                <w:szCs w:val="24"/>
                <w:lang w:val="it-IT"/>
              </w:rPr>
              <w:t xml:space="preserve"> </w:t>
            </w: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Azienda USL2 Lucca. N. ore 5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 xml:space="preserve">Corso di formazione: 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>Ruolo del budget nella programmazione e gestione dell'Azienda Sanitaria – II.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Arial" w:cs="Arial"/>
                <w:color w:val="0E4194"/>
                <w:sz w:val="22"/>
                <w:szCs w:val="24"/>
                <w:lang w:val="it-IT"/>
              </w:rPr>
              <w:t xml:space="preserve"> </w:t>
            </w: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Azienda USL2 Lucca. N. ore 6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 xml:space="preserve">Seminario: 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>Il mio Ospedale senza fumo.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Azienda USL2 Lucca.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 xml:space="preserve">Corso di formazione: </w:t>
            </w:r>
            <w:r>
              <w:rPr>
                <w:rFonts w:eastAsia="SimSun;Arial Unicode MS" w:cs="Arial"/>
                <w:b/>
                <w:bCs/>
                <w:i/>
                <w:iCs/>
                <w:color w:val="0E4194"/>
                <w:sz w:val="22"/>
                <w:szCs w:val="24"/>
                <w:lang w:val="it-IT"/>
              </w:rPr>
              <w:t>Le modifiche della legge n. 241/90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Azienda USL2 Lucca.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  <w:t>Diploma di Scuola media Superiore e quinto anno integrativo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Istituto Magistrale di Barga G. Pascoli.</w:t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lang w:val="it-IT"/>
              </w:rPr>
            </w:pPr>
            <w:r>
              <w:rPr>
                <w:rFonts w:eastAsia="SimSun;Arial Unicode MS" w:cs="Arial"/>
                <w:color w:val="0E4194"/>
                <w:sz w:val="22"/>
                <w:szCs w:val="24"/>
                <w:lang w:val="it-IT"/>
              </w:rPr>
              <w:t>La sottoscritta durante il servizio alle dipendenze dell’Azienda Sanitaria ha adempiuto agli obblighi formativi per la normativa sulla sicurezza sul lavoro e antincendio.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91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09" w:type="dxa"/>
            <w:vMerge w:val="continue"/>
            <w:tcBorders/>
          </w:tcPr>
          <w:p>
            <w:pPr>
              <w:pStyle w:val="ECVOrganisationDetails"/>
              <w:snapToGrid w:val="fals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5/04/2017 Lucia Salvadori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Lucia Salvador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Lucia Salvadori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">
    <w:name w:val="Titolo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5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6T11:5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